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2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kacyjna analiza transakcyjna 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ojanowski 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y marketingu międzynarodoweg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ynowski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Zeszyty historyczne XI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ędkowski L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warsztatów literaturoznawcz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ękal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brane problemy edukacji dziecka w XXIw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owska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Edukacja muzyczna VII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ragmata tes Oikonomias V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III nr 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dawska E., Skotnicki K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łeczne i prawne aspekty funkcjonowania osób z niepełnosprawności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órna J., Kukla D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cational Counsellin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óźdź G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erykańska kultura (nie)materialna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złowski C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um Młodych Nau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dlaczek-Szwed A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ish Logopaedic Society 1963-20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il 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Technika, Informatyka, Inżynieria bezpieczeństwa 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Studia neofilologiczne I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Studia neofilologiczne 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ewicz A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Historia i teoria literatury XI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. Cutte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kadr oficerskich wojsk inżynieryjnych 1924-19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sz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Rocznik polsko-ukraiński X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czylas-Krotla E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ory dydaktyczne książek kucharskich dla dziec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ych-Gawrońsk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wo Gall. Artysta -redutowiec teatr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należy wskazać część zamówienia, która zostanie powierzona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1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6-26T11:21:00Z</dcterms:modified>
  <cp:revision>2</cp:revision>
  <dc:subject/>
  <dc:title/>
</cp:coreProperties>
</file>